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new codes under ActMonitoringProtocol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542817969"/>
            <w:bookmarkStart w:id="12" w:name="__Fieldmark__0_354281796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542817969"/>
            <w:bookmarkStart w:id="14" w:name="__Fieldmark__1_354281796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542817969"/>
            <w:bookmarkStart w:id="16" w:name="__Fieldmark__2_354281796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542817969"/>
            <w:bookmarkStart w:id="18" w:name="__Fieldmark__3_354281796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the codes LU (limited use) and SP (special access) to the existing domain ActMonitoringProtocolCode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tion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itional codes are requir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/>
        <w:t>Existing codes:</w:t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60"/>
        <w:gridCol w:w="5760"/>
      </w:tblGrid>
      <w:tr>
        <w:trPr>
          <w:trHeight w:val="525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LSUB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trolled substance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monitoring program that focuses on narcotics and/or commonly abused substances that are subject to legal restriction.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V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vestigational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monitoring program that focuses on a drug which is under investigation and ahs not received regulatory approval for the condition being investigated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A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pecial authorization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drug that requires prior approval (to be reimbursed) before being dispensed</w:t>
            </w:r>
          </w:p>
        </w:tc>
      </w:tr>
    </w:tbl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Requirement for additional codes have been identified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HL7DefinedActCod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ActMonitoringProtocol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LU (limited us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A drug that can be prescribed (and reimbursed) only if it meets certain criteri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SP (special acces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A drug that requires special access permission to be prescribed and dispensed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06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